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6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2.12.2014 № 10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(в редакции от 25.06.2015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15 год и на плановый период 2016 и 2017 год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907"/>
        <w:gridCol w:w="598"/>
        <w:gridCol w:w="1062"/>
        <w:gridCol w:w="1064"/>
        <w:gridCol w:w="1044"/>
      </w:tblGrid>
      <w:tr>
        <w:trPr>
          <w:tblHeader w:val="true"/>
          <w:trHeight w:val="530" w:hRule="atLeast"/>
        </w:trPr>
        <w:tc>
          <w:tcPr>
            <w:tcW w:w="4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мма на 2015 год (тыс. руб.)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ый период                       (тыс. руб.)</w:t>
            </w:r>
          </w:p>
        </w:tc>
      </w:tr>
      <w:tr>
        <w:trPr>
          <w:tblHeader w:val="true"/>
          <w:trHeight w:val="300" w:hRule="atLeast"/>
        </w:trPr>
        <w:tc>
          <w:tcPr>
            <w:tcW w:w="4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7 года</w:t>
            </w:r>
          </w:p>
        </w:tc>
      </w:tr>
      <w:tr>
        <w:trPr>
          <w:tblHeader w:val="true"/>
          <w:trHeight w:val="28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0099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79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2 3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5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7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638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эксплуатации средств регулирования дорожного движения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5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7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63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средств регулирования дорожн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3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1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15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3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1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15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аварийных работ по восстановлению поврежденных технических средств регулирования дорожн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светофорных объек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и ремонт пешеходного огражд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7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7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7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7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ройство и ремонт искусственных неровнос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4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4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4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4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устройство  и ремонт пешеходных перехо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1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1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и ремонт дорожных знак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хническое перевооружение нерегулируемых пешеходных переходов (в т.ч. непосредственно прилегающих к дошкольным образовательным учреждениям, общеобразовательным учреждениям и учреждениям дополнительного образования детей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а (схемы) организации дорожн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Д112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685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180,8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и иные расходы Совета депутат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685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180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ппарат Совета депутат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3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436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931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237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6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62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28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28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24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депутат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7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7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Совета депутат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7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Д994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7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29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96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22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Контрольно-счетной палат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29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96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2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й палат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3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81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3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81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удитор Контрольно-счетной палат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1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7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1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7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палаты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4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38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22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17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48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7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П9953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81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 75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1 350,2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 2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 2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 2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57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54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139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00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00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25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54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139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07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52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115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5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7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Ф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Ц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Ц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Ц10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Ц10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82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26,6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убъектов малого и среднего предпринимательства 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5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 - местных товаропроизводителей на участие  в городских, региональных, межрегиональных, международных выставочно-ярмарочных мероприятиях, конкурсах и фестивалях; на обучение, повышение квалификации, подготовку и переподготовку кадров; на сертификацию продукции, на разработку промышленного образца и торговой марки, выполнение обязательных требований технических регламентов; на реализацию мероприятий, связанных с реализацией программ по энергосбережению, в том числе на компенсацию расходов на технологическое присоединение к объектам электросетевого хозяй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чинающим предпринимателям на создание собственного бизне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в виде имущественного взноса муниципального образования "Северодвинск" некоммерческой организац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конференций, семинаров, круглых столов, тренингов, рабочих встреч по проблемам развития малого и среднего предпринимательства, в том числе для желающих начать свое дел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кация в периодических изданиях информационных материалов и статей, посвященных проблемам и достижениям в сфере предприниматель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30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торговли в Северодвинск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6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на софинансирование расходов по созданию условий для обеспечения села Ненокса и поселка Сопка услугами торговл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40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40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оселений и жителей городских округов услугами торговли за счет средств областного бюдж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478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И478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30 91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61 1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02 629,7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32 15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57 6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66 595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9 88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1 878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 079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9 88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1 878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 079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дошкольных образовательных учреждений детской мебелью, технологическим оборудованием пищеблоков, постирочны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 мероприятий, предусматривающих внедрение вариативных форм предоставления услуг дошкольного образования и услуг по присмотру и уходу за деть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дошкольного образования в структурных подразделениях общеобразовательных организ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62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60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82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62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60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82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структурных подразделений общеобразовательных организаций мебелью, мягким инвентарем, материал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дошкольных образовательных организаций компьютерной техникой, медицинским оборудовани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1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1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за присмотр и уход за детьми-инвалидами, детьми-сиротами и детьми, оставшимися без попечения родителей, а также за детьми с туберкулезной интоксикаци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3 90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 1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2 29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3 90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 1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2 29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основных средств образовательными учреждениями в связи с юбилейными мероприятиями, памятными дат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из малообеспеченны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9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7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77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9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7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77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обучающихся муниципальных общеобразовательных организаций (кадетские школы) вещевым имуществом (обмундированием), в том числе форменной одеждо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01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 014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9 49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01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 014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9 49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образовательных учреждений компьютерной техникой, оборудованием и инвентар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8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8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 мероприятий по организации воспитания и социализации обучающихс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нкурса социальных проектов "Дети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социально-педагогических програм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оенно-патриотических клубов, в том числе приобретение форм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влечение обучающихся в трудовую, общественно-полезную деятельность, организация ремонтных бригад во внеурочное врем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ных отборов программ развития муниципальных образовательных учреждений, реализующих программы дополнительного образования детей, направленные на развитие технического творчества, экологической, исследовательской, инженерной, конструкторской деятель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4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орудование кабинета профориентации МБОУ "СОШ № 9", МБОУ ДОД "Детский морской центр "Североморец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ого конкурса программ с целью ранней профориентации, направленной на знакомство с судостроительной отрасль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астие в федеральных образовательных конкурсах по прикладной технической тематик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научно-исследовательских и научно-практических конференций по тематике судостроительной отрасл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основных средств для объединений судомоделирования  и радиоконструирования МБОУ ДОД "ЦЮНТТ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выставок по судомоделирова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астие команды МБОУ ДОД "ЦЮНТТ" в соревнованиях по судомоделирова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недрение новой образовательной программы "3D-моделировани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проекта "Инженеры будущего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нкурс по поиску в Интернете “Из школы – в цех”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5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 спартакиады среди обучающихс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Дней спорта для обучающихся обще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спартакиады молодежи допризывного возраста обще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дноступенчатых соревнований по массовым видам спорта для обучающихся 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и участие в соревнованиях по культивируемым в детско-юношеских спортивных школах видам спор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ренда легкоатлетических дорожек, прыжковой ямы, лыжной трассы, беговой трассы стадиона "Север" для проведения  спартакиады  среди обучающихс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горюче-смазочных материалов для снегохо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спортивных залов и площадок спортивным инвентар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6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ых туров предметных олимпиад, конкурсов обучающихс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обучающихся в областных, всероссийских олимпиадах, смотрах, фестивал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Школы одаренных де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ой конференции старшеклассников "Юность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7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 в каникулярный перио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8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8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4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15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1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8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9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27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39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796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19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27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390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796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3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42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41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3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71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707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3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6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6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образовательных програм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6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2 30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2 68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4 737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6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2 30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2 680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4 737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6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5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43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434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1786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52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43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434,2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 совершенствование инфраструктуры муниципальной системы образован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966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864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210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плоскостных спортивных сооруж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3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3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теневых навес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7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7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сараев для хозяйственного инвентар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7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7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едование строительных конструкций зданий и сооружений, проведение работ по инженерным изыскан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кспертиза проектной документации и проверка достоверности сметной документ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скатных кровел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4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7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20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4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7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204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мягких кровел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21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09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21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09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фаса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конструкция, капитальный и текущий ремонты крыле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оконных и дверных блок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7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7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кущий ремонт помещений (в том числе по выполнению предписаний надзорных органов, направленных на обеспечение комплексной безопасности образовательных учреждений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4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14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плавательных бассейн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спортивных зал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8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46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8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46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плоскостных спортивных сооруж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2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2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теневых навес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и текущий ремонты игровых площадок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на выполнение электромонтажных работ на объектах муниципальных 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осветительного оборудования, щитов освещения и электрических сетей групповых помещений и учебных кабине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53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53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вводно-распределительных устройств, силовых щитов, заземляющих устройств и систем выравнивания потенциал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3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1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3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конструкция и ремонт системы вентиля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конструкция индивидуальных тепловых пунк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30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30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системы холодного водоснаб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системы горячего водоснаб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95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95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95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95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систем фекальной и ливневой канализ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12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12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сантехоборудования (в том числе по выполнению предписаний надзорных органов, направленных на обеспечение комплексной безопасности муниципальных образовательных учреждений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69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13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69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униципальных образова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785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2785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 544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 781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413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содержания зданий и сооружений муниципальных образовательных учреждений, обустройство прилегающих к ним территор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03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33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 899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03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331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 899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отдельных зданий и сооружений муниципальных образовательных организаций, в которых временно не оказываются муниципальные услуг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9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2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757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96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2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757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резка и ликвидация деревьев (в том числе по выполнению предписаний надзорных органов, направленных на обеспечение комплексной безопасности муниципальных образовательных учреждений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сстановление и ремонт наружного освещения (в том числе по выполнению предписаний надзорных органов, направленных на обеспечение комплексной безопасности образовательных учреждений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асфальтобетонного покрытия (в том числе после проведения земляных рабо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(в том числе восстановление благоустройства после проведения земляных рабо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в муниципальных образовательных учреждениях систем автоматического вывода сигнала о пожаре на пульт подразделения, ответственного за их противопожарную безопасност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ередачи сигнала о пожаре на пульт подразделения, ответственного за противопожарную безопасност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1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1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1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1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в  пожароопасных помещениях муниципальных образовательных учреждений дверей 0,6 часа степени огнестойк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, выполнение работ по поддержанию технико-экономических и эксплуатационных показателей (характеристик)  систем автоматической пожарной сигнализации и систем оповещения и управления эвакуацией при пожаре на изначально предусмотренном уровне в соответствии с нормативами, модернизация систем, приобретение оборуд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62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19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62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19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, приобретение оборудования и выполнение работ по поддержанию технико-экономических и эксплуатационных показателей (характеристик)  систем противопожарного водопровода и средств пожаротушения на изначально предусмотренном уровне в соответствии с нормативами, модернизация систем, приобретение оборуд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сстановление ограждения муниципальных образовательных учре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04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04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, оснащение муниципальных образовательных учреждений системами  видеонаблюдения, приобретение оборуд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3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39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ройство  ограждения территории  муниципальных образовательных организ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тилизация (демеркуризация) люминесцентных (энергосберегающих) ламп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ая оценка условий труда на рабочих местах в муниципальных образовательных организац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5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2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8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315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2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589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Безбарьерная среда муниципальных образовательных учреждений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сети базовых образовательных организаций, реализующих образовательные программы общего образования, обеспечивающих совместное обучение инвалидов и лиц, не имеющих нарушений в развитии (местны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7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7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урсовой переподготовки для педагогов в соответствии с утвержденным графико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50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450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системы предоставления услуг в сфере образован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006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568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115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за инновационную деятельность, направленную на развитие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с участием педагогической обще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и информационное наполнение портала  Управления образования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муниципальных этапов конкурсов педагогического мастер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едагогов в научно-практических конференциях, педагогических чтениях, фестивалях, форумах различного уровн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жегодной муниципальной педагогической конферен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 оборудования  для технического обеспечения деятельности по формированию системы независимой оценки качества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 для технического обеспечения деятельности по формированию системы независимой оценки качества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34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89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339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34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89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339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782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782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783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5783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19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 79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294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19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 79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294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19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99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703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8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48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44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1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7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85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82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824,9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 занятиям  физической культурой и спортом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41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2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24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8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АСОУ "Строитель" учебно-тренировочных мероприятий, спортивных мероприятий, обеспечение участия  команд учреждения в городских и областных соревнова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19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9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94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19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9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94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еров смотров-конкурсов, изготовление и приобретение наградной атрибутик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84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тренировочных сборов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муниципальных образова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785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2785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Укрепление  материально-технической базы МАСОУ "Строитель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55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проектированию, капитальному и текущему ремонту спортивных объек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изкультурно-оздоровительного комплекса (Юбилейная 5) МАСОУ "Строитель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 и материал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714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714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портивных объектов муниципальных образова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784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23784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феры культуры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8 74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1 82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1 728,2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6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емонтных работ объектов культурного наследия (памятников истории и культуры), расположенных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ставрация этнографических предметов из Амбурского старообрядческого скита и Ненокс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6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 20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3 90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7 584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библиотечно-информационного обслужи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66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25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601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66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25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601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ессионального конкурса "Библиотекарь года" в МБУ "Муниципальная библиотечная систем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библиотек МБУ "Муниципальная библиотечная система" лицензионным программным обеспечени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Центральной библиотеки им. Н.В. Гоголя оборудованием для радиочастотной идентификации документов и электронных читательских биле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библиотеки "Кругозор" оборудованием для радиочастотной идентификации документов и электронных читательских биле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библиотек МБУ "Муниципальная библиотечная система" персональными компьютерами с программным обеспечением для организации пунктов онлайн-доступа населения к государственным и муниципальным услуга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косметического ремонта в Центральной библиотеке им. Н.В. Гоголя и в библиотеке "Кругозо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кация музейных предметов, музейных коллекций путем публичного показ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4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3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11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4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3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119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МБУК "Северодвинский городской краеведческий музей" мультимедийными программами по природе и истории родного кра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художественного решения и создание информационных стендов для экспозиции "Молотовск-Северодвинск. ХХ-начало ХХI ве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МБУК "Северодвинский городской краеведческий музей" электронной навигационной системо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МБУК "Северодвинский городской краеведческий музей" персональными компьютерами для ведения электронного каталога музейных предме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передвижной выставки по истории судостро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околомузейного пространства в филиале музея (с. Ненокс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сметический ремонт экспозиционных залов и холла в МБУК "Северодвинский городской краеведческий муз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нового здания фондохранилища МБУК "Северодвинский городской краеведческий муз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 на ремонт кровли МБУК "Северодвинский городской краеведческий муз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кровли здания МБУК "Северодвинский городской краеведческий муз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устройство холла и гардероба МБУК "Северодвинский городской краеведческий музей" специальной мебелью и оборудовани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формление экспозиции "Молотовск в годы ВОВ" в МБУК "Северодвинский городской краеведческий муз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1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филиала МБУК "Северодвинский городской краеведческий музей" в селе Ненокса современным экспозиционным и электрическим оборудовани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2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торжественной церемонии, посвященной Дню работника культу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сотрудников библиотек МБУ "Муниципальная библиотечная система" во всероссийском библиотечном конгрессе: Ежегодная Конференция Российской библиотечной ассоциации; в ежегодном Форуме публичных библиотек (Санкт-Петербург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сотрудников городского краеведческого музея в ежегодном семинаре для работников музеев краеведческого профил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досуговых мероприятий в муниципальных учреждениях культу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05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5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690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05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5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690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иномероприятий, в том числе историко-патриотической направл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58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81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58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81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оциокультурных, просветительских меро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1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7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64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1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7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64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коллективов художественной самодеятельности и клубов по интереса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94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5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909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94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5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909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в надлежащем состоянии территорий общего пользования и объектов, находящихся в постоянном (бессрочном) пользовании и оперативном управлен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4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51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58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4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51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58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каз спектаклей в МАУК "Северодвинский драматический теат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71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91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052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71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91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052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гастролей МАУК "Северодвинский драматический театр", творческих коллективов МАУК "Северодвинский Дворец молодежи ("Строитель")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выступлений творческих коллективов в рамках соглашений с городами-побрати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а на лучший спектакль, женскую и мужскую роль в МАУК "Северодвинский драматический теат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открытых городских фестивалей-конкурс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а на присуждение литературной премии "Никольское усть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а на присуждение премии им. М.В. Ломоносо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творческих проектов в сфере культуры и искус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МАУК "Северодвинский драматический театр" комплектом современного светового оборуд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6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6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сметического ремонта танцевального зала и репетиционного помещения театра "Автограф" в МАУК "Северодвинский Дворец молодежи ("Строитель")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фонтана МАУК "Северодвинский  драматический теат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2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фасада здания в МАУК "Северодвинский Дворец молодежи ("Строитель")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 на строительство клуба филиала МАУК "Северодвинский Дворец молодежи ("Строитель")" в селе Не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ой оценки качества работы учреждений культу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43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0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0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514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514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щественно значимые культурные мероприятия в рамках проекта "Созвездие Северных фестивал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783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2783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дополнительного художественного эстетического воспитания детей и подростков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502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 244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5 808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ов детского творче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конкурса на присуждение премии для одаренных детей "Надежд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ддержки одаренных детей для участия в региональных, российских и международных конкурс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ддержки творческих коллективов для участия в городских мероприят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го образования эстетической направл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5 00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6 118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2 822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5 00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6 118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2 822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го конкурса "Лучший преподаватель" среди школ искусст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реподавателей детских школ искусств в курсах повышения квалифик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организации обучения работников дополнительного образования с привлечением специалистов из Архангельской области и других регионов Российской Федер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учебным оборудованием кабинета музыкально-эстетического развития МБОУ ДОД "ДМШ № 3" и кабинета изобразительного искусства МБОУ ДОД "ДШИ № 34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комплектом современного учебного оборудования детской фото-кино студии МБОУ ДОД "ДХШ № 2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учебных классов МБОУ ДОД "ДМШ № 3", МБОУ ДОД "ДМШ № 36" и МБОУ ДОД "ДМШ № 34" музыкальными инструмент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комплектом современной акустической аппаратуры концертного зала МБОУ ДОД "ДШИ № 34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сметический ремонт класса для духового оркестра в МБОУ ДОД "ДМШ № 36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кровли в МБОУ ДОД "ДМШ № 3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2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2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стульев для МБОУ ДОД "ДМШ №3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4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24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3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4,2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Исполнение требований пожарной безопасности муниципальными учреждениями культуры и школами искусств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48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МБУ "Муниципальная библиотечная система" металлическими стеллаж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 и монтаж охранно-пожарной сигнализации в МБОУ ДОД "ДХШ № 2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противопожарных дверей в МАУК "Северодвинский драматический теат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4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99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797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99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797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17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77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560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3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6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2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29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476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463,3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гражданское воспитание молодежи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боронно-спортивных мероприятий для молодежи призывного возраста (семинары, конференции, игры, фестивали, конкурсы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посвящённых памятным датам и по увековечиванию памяти защитников Отече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оисков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ролев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духовно-просветительскую деятельност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деятельности добровольных народных дружин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дежи, находящейся в трудной жизненной ситу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-патриотическому воспитанию граждан РФ и допризывной подготовке молодежи в М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785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1785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ые инициативы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на реализацию целевых социальных проектов  в сфере  молодежной политик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традиционных праздников, фестивалей для молодежи и студен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детского и молодежного общественного дви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Дней молодеж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дежных органов самоуправления в учреждениях и на предприят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проекта "Студенческий БУМ" для иногородней молодеж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Форума молодежных актив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астие специалистов по работе с молодежью в обучающих программах по направлениям молодежной политик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3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фестиваля "Ключ к успеху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движения молодежных трудовых отря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йствие трудоустройству несовершеннолетней молодеж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дежного предприниматель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ого молодежного туристического слё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дежных субкультур (фестивали, конкурсы, мастер-классы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5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акций, конкурсов с участием молодых семей с деть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научно-практических конференций, семинаров для молодежи по основным проблемам молодой семь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16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785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2785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Голос молодежи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й кампании, направленной на повышение престижа начального и среднего профессионального образ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й кампании, направленной на восстановление семейных ценностей, идеала семь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выставок, экспозиций, мультимедийных презентаций об успехах и достижениях северодвинской молодежи, интересах и увлече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дание информационных сборник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видеороликов по направлениям молодежной политик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информационного портала "Молодёжь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79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176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163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 (МАУ "Молодежный центр"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37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5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046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37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5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046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785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44785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8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25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орума гражданских инициати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Ярмарки гражданских инициати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Женского проек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на реализацию целевых социальных проект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единовременной субсидии "Точка отсчета" на развитие собственной уставной деятельности, в течение одного года с момента регистрации организ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серии семинаров, направленных на консолидацию усилий социально ориентированных некоммерческих организаций, научной общественности и органов вла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!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"Школы лидеров некоммерческих организаций" (серия обучающих семинаров по законодательству и социальному проектированию, круглый стол "Некоммерческий сектор Северодвинска в пространстве города и региона"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784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1784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ой некоммерческой организации или общественного объедин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готовление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готовление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сайта "Социальный Северодвинск" и его сопровождени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5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67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711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637,3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35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6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защитного сооружения  МАУ "Центр культуры и общественных мероприят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нащение сборных эвакуационных пунктов, развертываемых муниципальными  учреждениями, необходимым имущество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 искусственных пожарных водоисточник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 пожарных пирсов и подъездов к ни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оборудование автомобильной разливочной станции,приспособленной для целей пожаротуш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и издание видеосюжетов по тематике гражданской обороны и чрезвычайных ситу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5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5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и публикация материалов по тематике гражданской обороны и чрезвычайных ситу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1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105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74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854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74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87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5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15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1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10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89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31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58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62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87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875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7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4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90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организации обучения населения в области гражданской обороны и чрезвычайных ситу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62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5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45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5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й город 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металлических передвижных огражд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8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4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666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8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4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66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66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6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8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69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 95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3 52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1 171,1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уровня и качества жизни населения  Северодвинска, нуждающегося в социальной поддержк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04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 39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061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адресной социальной помощи гражданам пожилого возраста, инвалидам, детям-инвалидам, а также другим социально незащищенным группам насел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4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7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7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24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24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  детей-сирот, детей из семей социального риска, многодетных семей и детей-инвали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 питания в школьных столовых и столовых горо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5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5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стационарной медико-социальной помощ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0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5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0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59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единовременной помощи ветеранам Великой Отечественной войны, в том числе оплата услуг по почтовому переводу и доставк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5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59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9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9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доступности лечебных учреждений, спортивных сооружений и выездных меро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0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6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9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4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5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4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поддержки в проведении  конкурса творчества детей с ограниченными возможностями здоровья "У Белого моря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ирование доступной среды для инвалидов в учреждениях Управления культуры и общественных связе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9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9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плата дорогостоящих видов медицинской помощи для лиц, страдающих тяжелыми заболеваниями, нуждающихся в видах дорогостоящего лечения, не входящих в программу государственных гарантий оказания бесплатной медицинской помощ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спортсмен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, перерасчета, приостановления, возобновления ежемесячной доплаты к трудовой пенсии лицам, замещавшим муниципальные должности и должности муниципальной службы в органах местного самоуправления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62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7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34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6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9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компенсации расходов, связанных с переездом из районов Крайнего Севера лицам, работающим в организациях, финансируемых из местного бюдж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решения Совета депутатов Северодвинска от 29.10.2009 № 138 "Об утверждении Положения о Почетном гражданине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1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1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1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медицинских работников для привлечения  к работе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ирование текущей деятельности социально ориентированных общественных организа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перечислению ежемесячных  и ежегодной выплат к Дню города Почетным гражданам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текущей деятельности и мероприятий социально ориентированных общественных организаций по предложениям Совета депутатов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3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возмещения недополученных доходов транспортных организаций, связанных с перевозками отдельных категорий граждан по льготным тарифам на регулярных городских и пригородных автобусных маршрут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66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61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61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663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61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61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возмещения недополученных доходов Северодвинскому муниципальному унитарному предприятию "Белое озеро", связанных с перевозками отдельных категорий граждан по льготным тарифам в дежурном поезде узкоколейной железной дороги "ул. Водогон - п.Белое Озеро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на возмещение затрат за оказание услуг по перевозке тел умерших 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7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4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7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9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4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а территории "Городского кладбища" и кладбища "Миронова гора", в том числе благоустройство воинских захоронений на их территор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5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59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4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5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59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формление  и выдача документов, необходимых для погребения умерших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14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787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787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789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2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1789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2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12,5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мейных форм устройства детей-сирот и детей, оставшихся без попечения родителей, "Под защитой семьи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сихолого-педагогической диагностики и подготовки граждан, изъявивших желание принять детей на воспитани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различных видов социальной помощи детям из семей, находящихся в социально опасном положении, из групп социального ри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сайта отдела опеки и попечительства над несовершеннолетни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стендов для размещения информации о формах семейного устрой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городских  мероприятий, конференции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изводство и прокат телевизионной программ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готовление информационных материалов (буклетов, календарей, наружной уличной рекламной установки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готовление и радиотрансляция передач на радио "Эхо Москвы" - Северодвинск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кации информации в газете "Северный рабоч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провождение детей-сирот и детей, оставшихся без попечения родителей, педагогами-психолог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соревнований, творческих конкурсов, выездных семинаров для замещающ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сопровождению замещающи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2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9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97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 целевых проектов по профилактике безнадзорности и правонарушений несовершеннолетни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внеурочной  занятости  подростков группы социального ри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здоровительно-спортивных площадок  в период  осенних, зимних и весенних каникул для несовершеннолетних из семей социального ри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провождение  несовершеннолетних, вступивших в конфликт  с законом  (изучение личности подростка, подготовка материалов и участие в судебных заседаниях, организация мероприятий для подростков , организация их занятости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дание буклетов, брошюр, плакатов по правовой тематике для несовершеннолетних и родителей и иной продукции научно-методического направления по вопросам профилактики наркомании, токсикомании, алкоголизма, табакокур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ов, акций, мероприятий по проблемам семьи, подростков и молодеж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дание  буклетов, брошюр, плакатов, подготовка видеоматериалов по вопросам здорового образа жизни и профилактике рискованного повед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96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13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112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93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42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869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35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9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233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43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1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22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786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67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709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242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786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45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6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143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79786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15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3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98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1 860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6 27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8 950,1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 и качества исполнения ключевых муниципальных функций Администрацией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10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повышения квалификации и переподготовки муниципальных служащи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редставительской деятельности Мэра и Администр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18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784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1784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4 57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 250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01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448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6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62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01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448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6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62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КОП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017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017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4 502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1 8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1 80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6 15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 141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 141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65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968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96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эр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9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9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46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46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5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1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60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42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67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52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3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23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9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1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6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1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8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8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31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3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72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5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89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19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присвоению спортивных разрядов спортсменам Архангельской обла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89787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 84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 926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 251,5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798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727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4 05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63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4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485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54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54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изъятию земельных участков для муниципальных нужд путем выкупа жилых помещений у собственник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29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1 727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43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29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1 727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числение взносов муниципального образования  "Северодвинск" в уставные фонды муниципальных унитарных пред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9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9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муниципальным унитарным предприятиям Северодвинска в виде финансовой помощи в целях восстановления платежеспособности на основании решени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0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0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3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2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20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8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1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, предоставляемых многодетным семь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782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1782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04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19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199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04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19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199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36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5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52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9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9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9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50 77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 46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5 971,7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ловий для строительства жилья экономического класса для переселения граждан из ветхого, аварийного и непригодного для проживания жилищного фонд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337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62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6 293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многоквартирных дом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37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98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6 293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37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98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6 293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хнологическое присоединение к инженерным сетям многоквартирных дом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26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транспортной, инженерной и социальной инфраструктуры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2 110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 611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9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автомобильных дорог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494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33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494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332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коллектор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39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11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39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11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2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 проекта берегоукрепительных сооружений набережной р.Кудьм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5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50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проектно-изыскательских работ на строительство нового кладбищ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территорий комплексной жилой застройки объектами инженерной инфраструктуры (разработка ПСД транспортной и инженерной инфраструктуры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конструкция моста через Никольское устье Северной Двины в г.Северодвинск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ливневой канализации вдоль дороги по ул.Портовой на участке от ул.Первомайской до Архангельского шосс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6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6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крытого катка с искусственным льдом ФОК "Звездочка" г. Северодвинск Архангельской обла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технологического оборудования для крытого катка с искусственным льдом ФОК "Звездоч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2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хнологическое присоединение к инженерным сетям объектов социальной инфраструкту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3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3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здания фондохранилища для МБУК «Северодвинский городской краеведческий музей»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3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13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 государственной программы Российской Федерации "Развитие физической культуры и спорт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509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 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509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 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703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1 95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2703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1 95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градостроительной политики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719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141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разработки (корректировки) проекта генерального плана г.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работка проекта генерального плана с. Не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карталов с проведением инженерно-геологических изыска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27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141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3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27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141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841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(местны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2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2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(федеральны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50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43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502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431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785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91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4785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91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 15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8 087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 544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  субсидий  на  строительство и приобретение жиль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лата бюджетных средств, предусмотренных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7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77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куп имущества, расположенного  по ул. Юбилейной, д. 25, в целях использования под маневренный фонд (многоквартирный дом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8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84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8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84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куп имущества, расположенного  по ул. Юбилейной, д. 25, в целях использования под маневренный фонд (инженерные сети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куп имущества, расположенного  по ул. Юбилейной, д. 25, в целях использования под маневренный фонд (земельный участок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5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2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5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, детям, оставшимся без попечения родителей, лицам из их числа по договорам найма специализированных жилых помещений, приобретенных за счет средств федерального бюдж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508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71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4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61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508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71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43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61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социального найма по неисполненным судебным решениям, вступившим в законную силу до 1 января 2013 го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786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0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61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615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786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0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615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615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в части субвенций местным бюджетам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787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 225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487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787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96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79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787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 12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 60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приобретение жилых помещений,1 этап, местны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14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5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14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Выкуп жилых помещений у собственников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6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4 842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2 84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выкуп жилых помещений у собственников, Фонд содействия реформированию ЖКХ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69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 30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69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 307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выкуп жилых помещений у собственников, областно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6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3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2 84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6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3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2 84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ловий для строительства жилья экономического класса для переселения граждан из ветхого, аварийного и непригодного для проживания жилищного фонд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7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2 54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 66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строительство многоквартирных домов, Фонд содействия реформированию ЖКХ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79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3 55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79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3 55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строительство многоквартирных домов, областно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7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 9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 66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7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 9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0 662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ловий для строительства жилья экономического класса для переселения граждан из ветхого, аварийного и непригодного для проживания жилищного фонд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8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68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5 41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93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строительство многоквартирных домов, 1-4 этапы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8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68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5 41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93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Ж896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68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5 414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93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96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45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91,5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Улучшение качества окружающей среды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5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52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6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чистных сооружений ливневых сточных во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благоустройства рекреационной зоны севернее Воинского мемориала о.Яг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содержания территорий общего пользования-берега рек, озер, прилегающие территории к дорогам и др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ликвидации несанкционированных свалок  ртутьсодержащих отходов с последующей их демеркуризаци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ликвидации несанкционированных свалок в г.Северодвинске, с. Ненокса,поселке Белое озер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1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вывоза отсортированных твердых бытовых отход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1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9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1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9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ликвидации свалок с последующим размещением отходов на полигоне ТБ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устройство временной площадки для временного хранения ТБО в с. Нё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1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,5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ощрение участников мероприятий, проводимых в Дни защиты от экологической опас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зготовление рекламной продукции экологической направл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информации о загрязнении окружающей среды в г. Северодвинск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 на предоставление субсидий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Я22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3 248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61 860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2 590,1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4 7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 093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2 096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едование ветхих деревянных домов для оценки жилых помещений муниципального жилищного фон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капитальному  ремонту общего имущества многоквартирных домов, находящихся в 100-процентной муниципальной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4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393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4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393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 соразмерно доле муниципального образования "Северодвинск" в общем имуществе дома, осуществляемом по решениям общих собраний собственников помещ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9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9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азборке многоквартирных домов, признанных в установленном порядке аварийными и подлежащими сносу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39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10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777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399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10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777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взноса на капитальный ремонт общего имущества в многоквартирных домах, расположенных на территории муниципального образования "Северодвинск", в части помещений, находящихся в муниципальной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31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032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31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032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 (после умерших, по решениям суд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текущего ремонта помещений маневренного жилищного фон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возмещение недополученных доходов управляющ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746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51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515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746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515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515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инициативных граждан в обучающих семинарах  по управлению многоквартирным домо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крепление строительных конструкций многоквартирных дом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77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5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58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778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5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58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круглосуточной охраны многоквартирных домов № 3 и № 5/32 по пр. Ленин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, техническое обслуживание встроенных в многоквартирные дома защитных сооружений, находящихся в казне муниципального образования "Северодвинск", а также установка и обслуживание приборов учёта в ни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затрат управляющих организаций по обеспечению коммунальными услугами встроенных в многоквартирные дома защитных сооружений гражданской обороны, находящихся в казне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12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4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левое финансирование за счет средств местного бюджета на проведение капитального ремонта многоквартирных домов с привлечением средств Фонда содействия реформированию ЖК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96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196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эксплуатации муниципальных инженерных сетей  водоснабжения и водоотведения и сооружений на них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66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971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970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и ремонт муниципальных инженерных сете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6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0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05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61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0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05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и ремонт канализационных насосных станций (КНС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6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67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6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67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колодцев в с.Ненокса, п.Белое Озеро и д.Солз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6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6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6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6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ых инженерных сетей и сооружений на ни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2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7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29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7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57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восстановлению благоустрой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1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1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13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13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13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13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свидетельствования здания муниципальной котельной и изготовление паспорта на дымовую трубу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конструкция муниципальных котельны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2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 автомобильных дорог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9 661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 745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3 881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3 09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7 45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7 457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3 091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7 457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7 457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территорий общего пользования вдоль дорог в селе Не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дорог в селе Не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5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5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дорог в поселке Белое озер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территорий общего пользования (ТОП) вдоль городских дорог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70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91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915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70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91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915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искусственных и дорожных сооруж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1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1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1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01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1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1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искусственных и дорожных сооружен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1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97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97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1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97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97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 для муниципальных предприят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3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908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11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8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39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908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и ремонта улиц, автомобильных дорог и сооружений на них, в т.ч. разработка проектно-сметной документации и осуществление технического надзора и контроля качеств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01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097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 250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01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097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 250,1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и ремонта элементов обустройства автомобильных дорог, в т. ч. разработка проектно-сметной документ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4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41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и ремонт муниципальных инженерных сетей ливневой канализации. Субсидии СМУП ЖКХ "Горвик" на возмещение затрат, связанных с выполнением работ по техническому обслуживанию и текущему ремонту объектов ливневой канализации, находящихся на территории города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07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сетей ливневой канализ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4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2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4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2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ЛОС, КНС и сетей ливневой канализации, находящихся в казне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0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4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49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00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4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49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бесхозяйных сетей ливневой канализа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3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за счет средств федерального бюдж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539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539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финансирование дорожной деятельности в отношении автомобильных дорог общего пользования местного значения (областно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79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91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43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379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91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439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6 19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 320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 911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урн, скамеек вдоль городских ули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территории Воинского мемориала, пляжной зоны о. Ягр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5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14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14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55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14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14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бновлению противопожарного разрыва  в поселке Белое Озер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кладбища в п. Белое Озеро и с. Нёно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2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и ремонт городских башенных часов, находящихся в многоквартирном доме № 13 по пр. Ленина силами МУП "ЖК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территорий общего пользования  внутриквартальных территорий, не включенных в придомовую территорию и предназначенных для использования неограниченного круга лиц, на которых обеспечено содержание тротуаров, газонов, сквер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22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22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22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зеленой зоны "Сосновый бор о. Ягры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8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8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8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молаживающая обрезка деревьев, расположенных на территориях общего пользования вдоль городских ули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21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21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21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21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Ликвидация аварийных ситуаций  на озеленённых территориях (ликвидация аварийных и сухостойных деревьев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9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садка кустарника на территориях общего пользования вдоль городских дорог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объектов внешнего благоустройства  зеленой зоны проспекта Труда от ул. Тургенева до ул. Первомайска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3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3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3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3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объектов озеленения. Устройство цветников по городу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6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9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65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9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Ликвидация старовозрастных тополей по  ул. Торцева (от пр. Ленина до пр. Беломорский) с корчевкой пней, посадкой новых деревье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16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16,2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11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16,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516,2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гостевых стоянок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и ремонт детских игровых, спортивных площадок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66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66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5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2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51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МУП "Горсвет" на возмещение затрат на оказание услуг по наружному освещению на территории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 66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4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43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 66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43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443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линии уличного освещения в поселке Белое Озер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6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беспечению нормативной горизонтальной освещенности на проезжей части пр. Ленина на участке от Архангельского шоссе до ул. Первомайско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22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222,6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капитальному ремонту сетей электроснаб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8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наружных сетей и объектов электроснабж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3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8,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бор павших животных, прием животных от населения и организаций, эвтаназия принятых  животных, утилизация трупов животных и содержание пункта приема животны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8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0,4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80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0,4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0,4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общественного туале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0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мест сбора и вывоз твердых бытовых отходов в муниципальном образовании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биотуалетов. Обеспечение мест проведения городских праздничных мероприятий мобильными туалетными кабин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4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числение денежных средств для вручения премии победителям конкурсов  "Лучший двор", "Лучший балкон-цветник", "Лучший снежный городо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числение денежных средств для вручения премии победителям конкурса "Лучшее содержание зданий, объектов благоустройства и озеленения в город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числение денежных средств для вручения премии победителям конкурса "Лучший по профессии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15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(областной бюджет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79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91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439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479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917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25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439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24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668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668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содержанию и текущему ремонту 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7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3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37,5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176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37,5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37,5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капитальному ремонту 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5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5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25,7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на возмещение недополученных доходов, связанных с перевозками подвижным составом узкоколейного железнодорожного комплекс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9,9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содержанию железнодорожного переез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5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45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4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52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45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45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капитальному ремонту железнодорожного переезд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5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511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57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Расходы на содержание органов Администрации Северодвинска и обеспечение их функций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71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060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060,8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рганов Администрации Северодвинска и обеспечение их функций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576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205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205,8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756,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886,1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886,1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9,7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9,7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резерва финансовых  средств для предупреждения и ликвидации последствий  чрезвычайных ситуаций и стихийных бедствий в жилищно-коммунальном хозяйств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резерва финансовых  средств для предупреждения и ликвидации последствий  чрезвычайных ситуаций и стихийных бедствий в жилищно-коммунальном хозяйстве. Закупка топлива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 в дорожном хозяйстве и жилищно-коммунальном хозяйств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1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1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П9110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5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5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5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0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3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76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самоуправления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47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освещения помещений с применением энергосберегающих технологий объектов Управления культуры и общественных связе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5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освещения помещений с применением энергосберегающих технологий объектов Управления образования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освещения помещений с применением энергосберегающих технологий объектов МАСОУ "Строитель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1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дверных и оконных блоков на энергоэффективные объектов Управления культуры и общественных связе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дверных и оконных блоков на энергоэффективные объектов Управления образования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9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индивидуальных тепловых пунктов объектов Управления культуры и общественных связе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ройство теплоизоляции перекрытий объектов Управления культуры и общественных связей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мена оконных блоков на энергоэффективные объектов Администрации Северодвинск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76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207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76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КиО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113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20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439,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5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211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52,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41" w:hRule="atLeast"/>
        </w:trPr>
        <w:tc>
          <w:tcPr>
            <w:tcW w:w="4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ЭФ212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6,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7,8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39" w:hRule="atLeast"/>
        </w:trPr>
        <w:tc>
          <w:tcPr>
            <w:tcW w:w="6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198 964,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63 767,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150 63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40:00Z</dcterms:created>
  <dc:creator>Keysystems.DWH.ReportDesigner</dc:creator>
  <dc:description/>
  <cp:keywords/>
  <dc:language>en-US</dc:language>
  <cp:lastModifiedBy>Idrisova</cp:lastModifiedBy>
  <cp:lastPrinted>2015-06-26T16:44:00Z</cp:lastPrinted>
  <dcterms:modified xsi:type="dcterms:W3CDTF">2015-06-26T13:48:00Z</dcterms:modified>
  <cp:revision>3</cp:revision>
  <dc:subject>РЎРѕР·РґР°РЅ: oleg 08.02.2013 11:30:21; РР·РјРµРЅРµРЅ: admin 29.01.2015 16:12:24</dc:subject>
  <dc:title>Приложение № 6</dc:title>
</cp:coreProperties>
</file>